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22.12.2025 г. № 3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                                                                    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  на 202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276 4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85 103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7 0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3 352 81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 352 81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 0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 79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 79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 79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 79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79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58 3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13 3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>
          <w:trHeight w:val="5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07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35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95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8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5 6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3 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3T09:30:00Z</cp:lastPrinted>
  <dcterms:modified xsi:type="dcterms:W3CDTF">2025-12-18T04:59:00Z</dcterms:modified>
  <cp:revision>722</cp:revision>
  <dc:subject/>
  <dc:title/>
</cp:coreProperties>
</file>